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Poetry Explica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 January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11.2 Pronoun/Antecedent agreemen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Y SENTENCE: All people interpret poems differently however, if a poet has made an impact on someone with his or her writing, they have succeede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EXPLANATION: Singular pronouns refer to singular antecedents. I got my information from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Holt Handbook </w:t>
      </w:r>
      <w:r>
        <w:rPr>
          <w:rFonts w:cs="Times New Roman" w:ascii="Times New Roman" w:hAnsi="Times New Roman"/>
          <w:kern w:val="2"/>
          <w:sz w:val="24"/>
          <w:szCs w:val="24"/>
        </w:rPr>
        <w:t>on page 124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All people interpret poems differently however, if a poet has made an impact on someone with his or her writing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he or she has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succeede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ORIGINAL EXAMPLE: Emilia used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her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own money to Jenny a scarf.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7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3:00Z</dcterms:created>
  <dc:creator>Erin</dc:creator>
  <dc:description/>
  <dc:language>en-US</dc:language>
  <cp:lastModifiedBy>Erin</cp:lastModifiedBy>
  <dcterms:modified xsi:type="dcterms:W3CDTF">2010-01-14T20:33:00Z</dcterms:modified>
  <cp:revision>2</cp:revision>
  <dc:subject/>
  <dc:title/>
</cp:coreProperties>
</file>